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79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арматуры промышленной трубопроводной (задвижки 80х16, 100х16 и 150х16 с электроприводам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0T11:29:00Z</dcterms:modified>
  <cp:revision>32</cp:revision>
  <dc:subject/>
  <dc:title>Уважаемые господа</dc:title>
</cp:coreProperties>
</file>